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right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Lineal de 2 Dormitorios” y “Compacto de 2 Dormitorios” en la localidad de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22"/>
        </w:rPr>
      </w:pPr>
      <w:r>
        <w:rPr>
          <w:b w:val="false"/>
          <w:bCs/>
          <w:i w:val="false"/>
          <w:iCs/>
          <w:color w:val="800000"/>
          <w:sz w:val="22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6"/>
          <w:szCs w:val="6"/>
        </w:rPr>
      </w:pPr>
      <w:r>
        <w:rPr>
          <w:b w:val="false"/>
          <w:bCs/>
          <w:i w:val="false"/>
          <w:iCs/>
          <w:color w:val="800000"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4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5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Lineal de 2 Dormitorios” y “Compacto de 2 Dormitorios” en la localidad de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Rafaela -  Departamento Castellanos”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28"/>
          <w:szCs w:val="22"/>
          <w:lang w:val="es-ES"/>
        </w:rPr>
      </w:pPr>
      <w:r>
        <w:rPr>
          <w:rFonts w:eastAsia="Arial"/>
          <w:bCs/>
          <w:iCs/>
          <w:sz w:val="28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  <w:drawing>
          <wp:inline distT="0" distB="0" distL="0" distR="0">
            <wp:extent cx="6298565" cy="37884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6512" r="-3" b="8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 xml:space="preserve"> en función del Anticipo Financiero previsto, donde tenga contemplado los montos parciales y totales de los rubros antes citados, debiendo deducir mes a mes y proporcionalmente dicho adelant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Lineal de 2 Dormitorios” y “Compacto de 2 Dormitorios” en la localidad de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8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31.738.488,06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TREINTA Y UN MILLONES SETECIENTOS TREINTA Y OCHO MIL CUATROCIENTOS OCHENTA Y OCHO CON 06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12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ind w:left="7080" w:firstLine="708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Lineal de 2 Dormitorios” y “Compacto de 2 Dormitorios” en la localidad de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 w:eastAsia="en-US"/>
        </w:rPr>
      </w:pPr>
      <w:r>
        <w:rPr>
          <w:b w:val="false"/>
          <w:bCs/>
          <w:i w:val="false"/>
          <w:color w:val="800000"/>
          <w:sz w:val="24"/>
          <w:szCs w:val="24"/>
          <w:lang w:val="es-E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347345</wp:posOffset>
            </wp:positionV>
            <wp:extent cx="6153150" cy="36957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Las dimensiones del cartel serán de 4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Lineal de 2 Dormitorios” y “Compacto de 2 Dormitorios” en la localidad de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Rafaela -  Departamento Castellanos” 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 xml:space="preserve">a) Para la ejecución de 26 unidades habitacionales PL 2D </w:t>
      </w:r>
      <w:r>
        <w:rPr>
          <w:b w:val="false"/>
          <w:bCs/>
          <w:iCs/>
          <w:lang w:val="es-ES"/>
        </w:rPr>
        <w:t>x $.........................  =$..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2540</wp:posOffset>
                </wp:positionH>
                <wp:positionV relativeFrom="paragraph">
                  <wp:posOffset>86360</wp:posOffset>
                </wp:positionV>
                <wp:extent cx="1204595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6.8pt" to="495pt,6.8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Lineal de 2 Dormitorios” y “Compacto de 2 Dormitorios” en la localidad de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Lineal de 2 Dormitorios” y “Compacto de 2 Dormitorios” en la localidad de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Lineal de 2 Dormitorios” y “Compacto de 2 Dormitorios” en la localidad de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8 unidades habitacionales en el Barrio Monseñor Zazpe de la ciudad de Rafae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/>
      <w:drawing>
        <wp:anchor behindDoc="0" distT="0" distB="0" distL="0" distR="0" simplePos="0" locked="0" layoutInCell="0" allowOverlap="1" relativeHeight="18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762" w:dyaOrig="45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1.4pt;height:84.8pt" filled="f" o:ole="">
          <v:imagedata r:id="rId3" o:title=""/>
        </v:shape>
        <o:OLEObject Type="Embed" ProgID="" ShapeID="ole_rId2" DrawAspect="Content" ObjectID="_165476178" r:id="rId2"/>
      </w:objec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1.bin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María</cp:lastModifiedBy>
  <cp:lastPrinted>2017-11-08T08:40:00Z</cp:lastPrinted>
  <dcterms:modified xsi:type="dcterms:W3CDTF">2021-06-01T20:20:00Z</dcterms:modified>
  <cp:revision>27</cp:revision>
  <dc:subject/>
  <dc:title>GOBIERNO  DE  LA  PROVINCIA  DE</dc:title>
</cp:coreProperties>
</file>